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8-27-2000         am      Serv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ct..ect..upon my word.  Let your ears be open to my voice.  Hear the things that I say unto you.  For many times you walk round about as if you have heard not the things that I have said.  You walk as if you walk in blindness instead of walking in the light that I have given unto you.  Therefore I say unto you listen carefully.  Ponder those things. Know the things that I have spoken unto you.  And when the things that I speak unto you come to pass you will not be caught unaware.  You will understand and know, be able to share these things.  And as you share these things many souls shall come into the kingdom of God.  Many things shall be turned round about.  If I said unto you what date did I say beware of the mosquitoes that would come?  Do you remember when I told you that?  How many remember that date?  How many remember that year?  Know the things that I say unto you.  Study my word.  Know my word.  Know my voice.  For you are moving into evil days, evil times.  I desire to lead you through these times victoriously.  I desire to take you and lift you up above all the problems, all the circumstances, all those things that are going on.  And clothe you with my clothing that you may walk victoriously even as my son Jesus walked victoriously.  That you might be the overcomers that I have said that you could be.  Therefore hear, ponder and meditate.  Listen to my voice and know the things that I have sai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8-27-2000        pm        Serv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or truly it is my greatest desire ect..ect.. of what you are doing.  And you are not ..?.. on all flesh that your sons and your daughters will truly operate in all the gifts that I have given unto them.  That the world may look and see their anointing.  That they may see and understand the gifts that I have given unto them.  And realize that man cannot do this on his own.  Realize that only I their Father God can empower them to walk in such a way.  Oh I say unto you that truly it is that last hour it is that last time.  It is that time that I am moving mightily and I am pouring out my spirit upon those hearts that are hungry.  Those hearts that are open.  Those hearts that are willing.  And I am doing a great and a might work throughout all the land.  Even though you may not see it with your eyes.  Oh look with your spiritual eyes and you will see and understand the things that I am doing.  For know ye not that it is recorded in my word.  Have you not read my word.  Therefore you should shout with shouts of joy knowing that your redemption draweth nigh.  Knowing that the time is short.  Knowing that you are living in the last days.  It shall not be long now sayeth your Father God.  But go ye therefore into the harvest field and bring in the harvest for truly it is white.  It is ripe.  It is ripe.  Be not fooled.  Be not fooled but go reap the harvest that is there.  Bring it in.  Bring it in safely into the fol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My alarm is sounding. Yes my prophets are sounding the alarm and they are telling my people of my soon return.  Great and mighty are the things that I am doing on behalf of my people.  Oh the joy of those who hear my words and do them.  They are likened unto the wise man yes, the wise man who built his house on the rock.  For even though hard times shall come and grow worse and worse my people shall walk in total victory.  They shall be overcomers.  They shall be the head and not the tail.  They shall be above and not beneath.  For I go before them and I make a way where there is no way.  I open doors of safety and I pour out my spirit upon all flesh.  Yes it is you that I shall use as my end time vessel to move through.  It is you yes, it is you.  For I say unto you your web page shall continually reach many souls, as it is an important yes, it is an important key oh to these last days.  For it is not by chance that I have had you set this up.  For it is a divine appointment Yes, it is for a divine purpose, so that many can be reached to me.  So that many can know the truth.  For it is the truth that can set them free.  Yes it is my words, oh my words of life that shall bring life unto them.  And it shall cause the dead to be gone and light to spring in them.  Oh I say unto you my voice is speaking to you.  Yes, my voice speaking to you is a very important key.  For you shall be known as the Fathers House where I speak.  Oh and many shall clearly see yes, they shall clearly see the things which I have spoken unto you.  For all shall clearly know that you are Yes, that you are of my house.  The house where the Father speaks clearly to his people.  And I say unto you I shall heal the sick.  I shall bind up the broken hearted.  And there shall be miracles on every side.  Yes creative miracles, oh signs and wonders on every hand.  For I shall do all that I have said.  Oh and much, much more my children.  For you do not even begin to think no, you cannot even begin to phantom the things that I have in store for you my people.  Oh for truly you have only begun to see the things that I am doing on your behalf.  Oh I say unto you rejoice within your hearts.  For truly I am doing oh, a great and mighty work.  And even as you open your hearts unto me this night I shall fill you anew with my spirit.  I shall give unto you those things that you have need of for the days ahead.  Oh I say unto you open your hearts unto me.  Allow me to fill you for I great things in store for you even this nigh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fter the service at the alt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ct..ect..in these last days.  For even man would not count it as small.  But they would count it as extremely great.  For I shall do a work in these last days far greater than any work that I have done in times past.  For more souls shall come in.  More souls shall come in.  I shall bring in multitudes, upon multitudes, upon multitudes.  For this is the last in gathering.  And it shall be the greatest of all.  Yea and you shall see it.  And you shall stand amazed as they come flocking into your buildings.  As you cannot contain them.  As the yard fills up to overflowing and yet there is no place to put them.  But it shall be that type of a revival saith your Father God.  For they shall come and oh you shall see the signs as they go.  Leaving behind the wheelchairs, the crutches, the canes.  Oh you shall see miracles, signs and wonders such as you have not seen.  Your heart shall rejoice at the things that I shall do.  And the world shall look and see, and know that truly I am the lord thy God.  I am the creator of heaven and earth.  I can do all that I have said that I can do.  And I will do it.  I will do it.  They shall see it.  Oh the enemy shall try to hinder things.  And he shall have a great following and many shall follow after him.  For the things that tickle the ears, that feel good to their flesh, but they will not have the move nor will they have the spirit.  Nor will they have what you have.  And there shall be a hunger in their hearts.  But because the trap that the enemy has sprung upon them, because of the reprobate mind, they will cling to him even to the very end.  But do not worry for I have a group out there sayeth your Father that haven’t even darkened the door of a church.  That know me not.  That know nothing about me.  Yea even close by you there are many such as that.  But they shall come in and they shall love me oh, they shall love me with all their hearts.  And they shall cling unto my word.  They shall cling unto my sayings.  And they shall be ready to do whatever you ask them to do.  For they shall know that it is the last day.  They shall bring their friends with them.  They shall bring their children with them.  They shall bring their neighbors with them.  They shall bring their drinking buddies with them.  They shall bring those that know me not.  And the revival shall continue, and continue, and continue until it is time for me to take my church out of here.  So I say unto you rejoice.  Do not look at the things that are happening now and become discouraged.  For there are many great things going on right now that you see not with your natural eye.  You understand not the ways that I am moving on your behalf.  But I say unto you the things that you are seeing are very small.  Very, very, very small in comparison to what you shall see in only a few weeks.  For things shall quickly speed up.  And you shall stand amazed at how quick things are beginning to come to pass and how people flock in and how people come.  And how the workers that I have talked to you about finally show up.  And they are ready to work.  They are ready to go one hundred percent.  They are ready to do the things that I have called them to do.  It shall be likened unto the things that I have said unto you that you have stood amazed at.  So be not discouraged.  But hang in there and press in even more so.  And realize that you have a great reward in heaven.  Realize that I am, I am, I am, I am moving mightily on your behalf.  Yea and I have words, oh I have strong words, I have extremely strong words for the devil and his church and for those that follow after him.  They shall hear my voice as it thunders across the sky.  They shall hear the things that I shall say.  And they shall know that their judgement is very close.  And that the doors shall be shut before long.  Oh I say unto you rejoice for it is not so for those that shall come i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ct..ect..ect.. I have to say unto you.  How blessed yes, how blessed are those who listen unto those things which I speak unto them.  Who harken and heed unto my words.  For I have given you five key words even this night says the lord.  And I say check with your pastor to see if you have heard not the very things that I have spoken unto you.  For yes, I desire that you know my voice so that you can know what I am saying.  For many say that they know my voice yet listen to another voice.  Yes I desire to lead you into all truth.  I desire to lead you in my path of victory.  I desire to tell you what is ahead.  And you must know my voice if this is to be so.  Remember how I have told you things many years before they have even taken place.  For even the mosquito instance know you not that I have told you so many years before it happened.  For I warn my people that they know exactly what is taking place.  And many are lead astray because they expect it to take place the following day.  They wait not for my season and my time.  Know ye my voice and know ye my word.  For I have said yes, that the temperatures are going to get hotter and hotter.  And yes have you noticed the places that have even crept up hotter than ever before.  For I say unto you, you need to know my voice.  Yes, you need to know my voice.  For there are new sicknesses that man does not know what to do for them yet.  Oh the safety yes, the safety of knowing that it can not come nigh your dwellings.  Oh the safety, the safety of knowing that I your Father God shall keep you safe through this time.  Know where the false is and stay away from it as I have said.  For I shall take you through this time safely if you but listen and hear my voice.  If you but listen and harken unto my words.  Then you shall walk in my safety.  Then you shall walk in my provisions.  Then you shall walk in all that I have for you.  Listen and hear my voice.  Know my voice for truly I have great things in store for you my children who listen who hear, who heed the things which I speak.  For many walk in darkness and many in problems because they listen not unto my voice.  Because they hear not the things which I am speaking unto them.  Many fall into the traps of the evil one because they listen not unto my voice.  Be not likened unto them.  But hear what my spirit is speaking unto you.  Hear oh; hear the things which I am speaking unto you.  For they give unto you the very keys to walking in victory in these times ahead.  Oh for truly I do have great things in store for you my children.  Walk ye with me.  Listen unto my voice.  Hear the things which I speak unto you and you shall walk in the victory that I have already given unto you.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ct..ect..for I say all the system of the Babylonian devilish system are about to fall.  Yes to be crushed into powder under my hand of judgement. </w:t>
      </w:r>
    </w:p>
    <w:p>
      <w:pPr>
        <w:pStyle w:val="Normal"/>
        <w:rPr>
          <w:rFonts w:ascii="Courier New" w:hAnsi="Courier New" w:cs="Courier New"/>
          <w:sz w:val="20"/>
        </w:rPr>
      </w:pPr>
      <w:r>
        <w:rPr>
          <w:rFonts w:cs="Courier New" w:ascii="Courier New" w:hAnsi="Courier New"/>
          <w:sz w:val="20"/>
        </w:rPr>
        <w:t xml:space="preserve">[[[[[[ Hear ye, hear ye, hear ye, declare it among the nations and publish it for all to hear.  Yes, and set up a signal to spread the news.  Publish and conceal it not.  Say Babylon is ready to fall.  For the false gods shall be destroyed along with the false churches.]]]]]  Yes and those who have followed after the false even as I have warned them over and over.  For out of the north land there shall come yes, there shall come as I have spoken and has come a people, a remnant, a chosen people called and formed by me for this hour.  For they shall come against her yes, and shall make her lands, her work, her power desolate.  Yet many shall follow after her and be destroyed in the lake of the fire because of her.  Many of my people have become lost sheep.  Their sheperds have led them astray to their favorite places of idolatry.  For they have gone from one sin to another.  Yes, they offer up false fire on my holy altars.  And are shaken uncontrollably by evil spirits until they loose natural thinking and run after the false fires that burn with some truth in them.  For man has mimicked false with truth.  They have mixed the false with the truth throughout all generations.  But now they mix the false fire and call it the Holy Ghost, the Holy Spirit.  And that I will not and cannot overlook.  For their doom is recorded in my book.  Flee out of the midst of her while there is yet time.  And repent, oh repent, and return to my ways.  Gather yourselves in my true houses and follow after me.  For lo I rise up and cause oh, I cause to come against her a people wholly acceptable to me called for this time and this purpose.  To bring my people back to the one true God.  The creator of heaven and earth.  And they shall come out of the northland as I have said in my word.  And they shall be equipped like mighty warriors.  And none of their arrows shall miss their marks.  And whatsoever they do oh, shall done, oh shall not be done in vain.  But it shall bring to pass all that I have said it would.  For the lord has opened his armory and has brought forth these unknown to most except those who are walking in the spiritual realm, and really know my voice, and what I say.  To lead my people and the lost into the safety of my fold.  Then this Babylonian system shall be destroyed along with their father the devil.  Oh I say call together many archers against her.  All those who bend the bow and camp against her.  Let none escape.  Oh but they shall be gathered for those three and a half years of great tribulation.  And then for the fire that shall burn forever and forever.  For their teachers and preachers are novice and know not my word but follow after the words of their father the devil.  Oh they have some truth in what they have said or my people would not be fooled and follow after them.  But they know me not.  Nor would they know my voice and not of another.  Nor would they follow after him but great and small.  Awake oh church that has gone into this place of false wine and become drunk in the wine of the evil one.  I say come out of her for I have numbered her days and those days of the evil one who remain in her.  Know my true house and come unto it and receive, receive ye the deliverance from me and live.  Know my word.  And you, and oh you, would have read this prophetic word and would have fled the false from the beginning.  For I was not in the move in Canada.  I was not in the move of Florida.  And I am not in the move in Australia that comes here to make the false even greater.  For I am not returning you to your Jewish roots.  Nor mixing the Jewish with the truth.  Did not Paul tell you that in his writings?  Oh the foolish Christians who has bewitched you.  You are mine because of the blood of my son Jesus Christ.  And only through him, only through him, shall you enter into heaven.  For the false will take you straight to hell with the devil and his angels.  I say wake and come out of them.  Look to my army of the northland and rise up with them.  And fight the fight of faith.  And be ye the overcomers that I have said you shall be.  Know you are in the last days and that you shall go out with the last trumpet and not before.  Know what my word says and not what the enemy through man tries to teach.  Know ye the true moving of my spirit.  And know for sure that I am speaking through my prophets in these last days.  Oh hear what they have to say through my spirit unto my church.  And do what I tell you to do and you shall walk in the victory that I have for you.  Hear me this night.  Hear me this day sayeth the lord and do as I have said.  Oh for the days are numbered.  Yes the days are numbered.  Hear ye my words.  Hear ye my words.  And obey, and quickly do the things, which I say.  For the time is very shor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T">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T" w:hAnsi="News Gothic T" w:eastAsia="Times New Roman" w:cs="News Gothic 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3:05:00Z</dcterms:created>
  <dc:creator>Lee Turk</dc:creator>
  <dc:description/>
  <dc:language>en-US</dc:language>
  <cp:lastModifiedBy>Lee Turk</cp:lastModifiedBy>
  <dcterms:modified xsi:type="dcterms:W3CDTF">2000-08-29T13:05:00Z</dcterms:modified>
  <cp:revision>2</cp:revision>
  <dc:subject/>
  <dc:title>Doc Prophecy 26</dc:title>
</cp:coreProperties>
</file>