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Doc Prophecy 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1-2000     a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that hour of great expectation for my church.  It is that hour when all my promises shall be fulfilled.  When every scripture, when every dot, when every tittle, I shall fulfill my word.  Yea you shall see it, you shall walk in it, you shall reap the blessings that are there, as you walk with me.  As you know my word, as you expect those things that I have said to come to pass.  Oh I say unto you it is a great hour, oh yes a great hour, a great hour of expectation.  It is not an hour like unto the world.  For unto them it is not that great of an hour.  It is a disastrous hour.  Not so for you, for you are my people.  You are those that shall walk in the fulfillment of the word that I have given.  You shall walk in the fulfillment of all of my promises.  You shall walk as the head and not the tail.  You shall walk as above and not beneath.  You shall walk as the victors, for I have declared that you have already won.  Therefore draw closer to me and rejoice in the fact that I have given you all things, all things that pertain to life, all things that pertain to godliness.  That you may walk in this time in great victory.  That you may become the overcomers that I have said.  That you need not walk in defeat but walk according to my word.  Walk according to my promise.  Walk according to those things that I have given unto yo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h how blessed you are.  For yes you are my children and I watch over you, yes I protect you.  I give unto you all things that you have need of.  Oh how blessed you are.  For truly I speak unto you in ways that many know not.  Nor in ways that many even know not because they listen not unto my voice.  How special a people you are.  For truly I speak to you and your ears are open to listen to the things, which I say.  For truly there are great things that shall take place in the world.  Yes but I say fear ye not, fear ye not.  For I have given to you all the things that you have need of to walk through these days in great victory.  Oh I say know my word, know my voice.  Walk according to my ways and you shall walk as the overcomers.  You shall walk yes, in the victory that I have given unto you.  You shall walk in the prosperity that I have given unto you.  You shall walk in my provisions.  You shall walk in my peace.  You shall walk in my comfort.  Oh I say unto you fear not the times that you are living in.  But I say unto you rejoice knowing that my oh, my glorious day is soon upon you where I take you to be with me.  Oh I say unto you the great things I have in store for you.  You shall see many things take place in the next year to come.  Yes you shall see where I have spoken unto you of how winters shall become great in some areas and mild in others.  And yes those in the hot areas shall become even hotter.  Oh have not I spoken unto you these things.  Oh I say my children take note, take note for many things shall take place even as I have said.  Even as I have declared in my word.  Know my word that you know exactly where you are at in time.  For truly my coming is fastly, oh fastly at hand.  So I say unto you be ye ready.  I say know my word, know my voice.  Walk according to my ways.  Walk not in your own ways or your own path but know my will.  Know my ways.  For my ways oh, my ways shall bring you great victory.  They shall bring you great happiness.  They shall bring you great joy.  They shall bring you great success.  Oh they shall bring you every thing that you have need of.  Know my voice.  Know my word.  Walk ye in my ways and you shall walk in my bless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e path of the just .etc. ( recorder too far away.etc.) of that day.  Yea walk in the light that I have given you.  Find your place in the body of Christ.  Draw nigh to me and I will draw nigh to you.  Be filled with peace for my ways are gentle and easy to achieve.  Yea walk according to my ways.  Walk according to my book and you will be fulfilled in the fulfillment of your ti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1-2000      pm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 yes the great rejoicing.  For I am your God and you are my instrument for this very hour and this very time.  Oh the greatness, oh the mightiness of the things that shall take place in coming days.  Miracles, signs and wonders shall flow from my house.  Yes they shall be my calling card unto the people.  And multitudes, upon multitudes, upon multitudes shall come and receive from me.  Oh, oh the magnitude of the hour that you are living in.  The greatness of the things that I have in store for my true church.  Oh not everyone who calls me lord, lord shall experience these things.  Not everyone shall flow in this area.  For many, for many know not my voice.  Many listen not unto my words nor do they know my word.  For it is there my true church abides.  My true church abides yes, they know my word, they know my voice, and they walk according to my word.  Yes and they listen and harken unto my voice.  Oh but many listen not.  Many harken not unto my words, nor do they go according to what is written in my book.  Therefore they shall not experience the things that my true church shall experience.  Oh for my true church are those who listen unto my voice.  Those who hear my word.  Those who know my word.  Oh the greatness of the things that I shall do.  For those who know not my voice nor my word, they walk according to man’s wisdom and knowledge.  They walk according to man’s ways, and yes they walk in their pride.  And therefore I cannot use them like I can use those who are walking with me.  Those who have a humble heart, those who are willing to do the very thing I ask of them to do.  Be not likened unto those who listen not to my voice nor know my word.  But be likened unto the wise man who walks according, who walks according to my word.  Who harkens unto my voice and who oh walks in my pathway.  For my pathway brings about great victory.  It brings about great blessings.  But those who walk not in my path shall walk in great troubles.  They shall walk in great things all around about them.  And they shall find that my protection is not upon them for they have not walked with me.  Be likened unto the wise man who builds his house upon the rock.  That when the winds and the storms came oh, he stood yes, he stood through them.  And mighty was the victory that he possessed.  Oh I say unto you my children it is a great hour.  Yes it is a great time and I have chosen you to use.  Yes I have chosen you as my instruments.  I have chosen you as my children.  Walk with me like never before.  Allow not man to deceive you.  Listen not unto the things man says to go here or to go there but I say listen unto my word.  Listen unto my voice.  Know exactly what my word says.  Walk not according to your own things that you have within your own self, your own mind but listen unto my voice.  Listen unto my word.  Walk according to my word and you shall walk in the victory.  For remember my children when you walk with me you walk in all that I have given unto you.  And when you walk with me oh great things that I shall do on your behalf.  Remember that it is us who wins.  The enemy nor his crew win at all.  Oh but it is us who walk in great victory.  Those who walk with me.  Those who walk in my power and my anointing and my might.  Oh it is them that conquer.  It is them that slay the giants.  It is those who walk in great victory.  Know my voice.  Walk in my word and oh you shall walk in all that I have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alter after the pm  Serv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nder the things that I say unto you.  I shall untangle some things.  I shall untwist some things that man has twisted.  That you can see and have clear understanding and know the hour, and know the time, and know the things that are about to take place.  For in the book of Revelation, in the sixth chapter, therein you find the seals.  The first seal is that of a white horse with a rider upon it with a bow in his hand going forth to conquer and conquering.  That is not my son Jesus Christ.  Man has labeled that as my son.  And yet all the other seals point to the evil one.  Why would this seal be any different?  Listen carefully and understand.  For the symbolic meaning of a bow is always evil designs.  The evil conqueror with it.  The symbol of my son has always been a sword.  For the sword speaks of the word of God.  Many say that it is the bow that I have put in this spot.  No that was for Noah.  That was for the world to remember that never again shall I destroy the earth by a flood.  My first covenant was cut with Abraham.  Know these things.  For if you will look in the book of Daniel the seventh chapter, verses six and seven, verses twenty and twenty one, verses twenty three through twenty five, the eighth chapter verses twenty three through twenty five, the ninth chapter verse twenty seven, the eleventh chapter verses thirty four through thirty six, you will see the evil one.  You will see what he is about to do and you will understand.  For he is about to do the things recorded therein.  In the next five and a half years he will begin to conquer the different kingdoms of the old Roman Empire, the territory that they once occupied.  Three years of that will be during the first part of the seventieth week.  He shall conquer three of those kingdoms.  Before that time,  the remaining shall come in out of fear not wanting to war with him before the middle of that week.  I say unto you the reason that I spoke of a white horse, and a rider upon that white horse, is because of the deception, the deception that is taking place.  The falling away, the false church.  For in the anti-christ mind he knows that man has deceived you concerning the end time events.  And through this deception many shall turn from their beliefs.  And after the church is taken out will receive him as me.  And they shall bow down and worship him feeling that truly he has conquered.  For during that time the only one that shall conquer, and the only one that does go forth to conquer is the anti-christ.  For I have already conquered.  You have already won.  Therefore listen carefully and understand the things that I tell you</w:t>
      </w:r>
      <w:r>
        <w:rPr>
          <w:rFonts w:cs="Courier New" w:ascii="Courier New" w:hAnsi="Courier New"/>
          <w:b/>
        </w:rPr>
        <w:t xml:space="preserve">.  For as you put all these seals as evil, then clarity and understanding will come.  Now seals one through four shall take place during this time.  Seals five through seven will take place during the sixth trumpet.  For notice that the seventh seal the word says there is silence in heaven for the space of one half-hour.  Notice also just before the seventh trumpet sounds once again there is silence in heaven for the space of one half hour.  Understand this and it shall unlock the treasures that are found therein.  And you will see by looking at Daniel the things that shall take place now.  They will begin now.  You shall see this.  And these shall be unto you a sign.  You will recognize the anti-christ before he becomes the one that is anti-christ six months before the middle of the week as I have spoken unto you.  So listen carefully.  Ponder the things.  Ponder them and your understanding of this shall come alive.  For that first white horse is not white if you will look.  But the word used there for white is gray.  For he is a deceiver and he goeth forth to deceive.  Before he begins to pour out his fury.  And the wars and the famine are because of him not of me.  For it is man that wareth but I come to bring peace.  My day of judgement has not come.  But it shall come.  And then I shall pour out my vengeance upon all flesh that remains after my church has been taken out of here.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49:00Z</dcterms:created>
  <dc:creator>Lee Turk</dc:creator>
  <dc:description/>
  <dc:language>en-US</dc:language>
  <cp:lastModifiedBy>Lee Turk</cp:lastModifiedBy>
  <dcterms:modified xsi:type="dcterms:W3CDTF">2000-10-04T16:49:00Z</dcterms:modified>
  <cp:revision>2</cp:revision>
  <dc:subject/>
  <dc:title>Doc Prophecy 32</dc:title>
</cp:coreProperties>
</file>