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1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8-2000 am  Serv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 upon the promises that I have given unto you.  Rejoice on the confirmation that you received night after night.  For I your Father God plainly showed unto you that this is not some myth.  That this is of me.  That I have called it and yea I have planned it.  For they knew not you, yet through the spirit realm they spoke of the things that I have spoken unto you.  Therefore let your hearts be filled with joy.  Know, know, know in your heart</w:t>
      </w:r>
    </w:p>
    <w:p>
      <w:pPr>
        <w:pStyle w:val="Normal"/>
        <w:spacing w:lineRule="auto" w:line="240"/>
        <w:rPr>
          <w:rFonts w:ascii="Courier New" w:hAnsi="Courier New" w:eastAsia="Courier New" w:cs="Courier New"/>
        </w:rPr>
      </w:pPr>
      <w:r>
        <w:rPr>
          <w:rFonts w:eastAsia="Courier New" w:cs="Courier New" w:ascii="Courier New" w:hAnsi="Courier New"/>
        </w:rPr>
        <w:t xml:space="preserve">that my visitation has surly come to the north land.  That I your Father God will do those things that I have said.  That I will move mightily on your behalf.  That miracles, signs, and wonders shall be your calling card.  Yea and my people shall come to receive the things that I have for them.  So let your hearts, let your hearts, be filled with joy.  You should be leaping, you should be shouting, you should be dancing, because of what I your Father God have done.  What I have said unto you.  Let not the fires die down but rekindle them that they may burn brightly.  And walk in the fullness of the things that I hav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ave done great and mighty things even though you might not have seen them with your natural eyes.  Truly mighty things were done in the spiritual realm.  And great and mighty are the things that shall come to pass.  So even as my word went forth in the prophetic and prophesy, so shall it continue to go forth.  For I have spoken my word unto you and it shall not go out and return void.  But it shall go out and it shall be fulfilled like never before.  For truly I have said that my visitation has come to the north land.  And great and mighty are the things that I shall do.  For they shall come from near and far.  And yes those who came and even visited, they shall be back to receive more of me.  For it shall be a time of miracles, signs, and wonders as never before.  For truly I your Father God am moving like never before.  And those who have open hearts shall receive all that I have for them.  But those who just sit back and wait, sit back in the balance and not enter in, they shall not receive all that I have for them.  But those who press in unto me shall receive all that I have for them.  For truly I am pouring my spirit out like never before.  And great and mighty are the things that I shall do on behalf</w:t>
      </w:r>
    </w:p>
    <w:p>
      <w:pPr>
        <w:pStyle w:val="Normal"/>
        <w:spacing w:lineRule="auto" w:line="240"/>
        <w:rPr>
          <w:rFonts w:ascii="Courier New" w:hAnsi="Courier New" w:eastAsia="Courier New" w:cs="Courier New"/>
        </w:rPr>
      </w:pPr>
      <w:r>
        <w:rPr>
          <w:rFonts w:eastAsia="Courier New" w:cs="Courier New" w:ascii="Courier New" w:hAnsi="Courier New"/>
        </w:rPr>
        <w:t>of my people.  For mighty things, mighty things have been declared.  Therefore mighty things shall be done.  For I am the Father God, I am the almighty one and it is I that shall do that which I said I will do.  So I say unto you rejoice within your hearts.  For truly your hour has come and great and mighty are the things that I shall do.  For miracles, signs, wonders, and healings shall now be seen like never before.  For it is that hour and that time saith</w:t>
      </w:r>
    </w:p>
    <w:p>
      <w:pPr>
        <w:pStyle w:val="Normal"/>
        <w:spacing w:lineRule="auto" w:line="240"/>
        <w:rPr>
          <w:rFonts w:ascii="Courier New" w:hAnsi="Courier New" w:eastAsia="Courier New" w:cs="Courier New"/>
        </w:rPr>
      </w:pPr>
      <w:r>
        <w:rPr>
          <w:rFonts w:eastAsia="Courier New" w:cs="Courier New" w:ascii="Courier New" w:hAnsi="Courier New"/>
        </w:rPr>
        <w:t>your Fat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9-2000 p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tand strong in my words.  Stand strong on my words.  Back not off for I have given unto you authority to bind on earth and it shall be bound.  I have given to you authority to loose on earth and it shall be loosed.  Walk in the authority that I have given unto you.  Walk in the power that rightfully belongs to you.  Walk in the inheritance that is yours.  Know the things that I have said.  Know my word.  Know my promises.  Walk in the fullness of them.  For I desire to do a mighty work.  I desire to bless you.  I desire to make you overcomers.  I desire to make you victorious.  And I will if you will allow me to.  Walk in my promises.  Claim my promises.  Speak forth my promises.  Stand boldly in my promises.  And I your Father God shall bring them to pa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r you are my children.  You are my chosen.  Not just my called.  For my servants that were here saw this.  Yes they saw how chosen you were.  And those around you that came, they saw how I have chosen and how I have called each and every single one.  And yes they have come over and over because they have seen that truly I your Father God am in this place.  That I have chosen you for such a time.  That I have chosen you for such a great revival yes, and they shall continue to come.  For many were set free.  Yes they were delivered.  Oh yes, and many received healings and miracles from me.  And you shall here of them yes, for they shall come back and they shall tell you how the Lord touched them.  And how they received of him.  You shall see many of them come back and receive more of what I have for them.  For you are very blessed my children.  I have not only called you but I have truly chosen you.  Oh but I ask of you my children that you put forth a hundred percent.  And that you commit yourself to this place, that I may use you yes, to the fullest</w:t>
      </w:r>
    </w:p>
    <w:p>
      <w:pPr>
        <w:pStyle w:val="Normal"/>
        <w:spacing w:lineRule="auto" w:line="240"/>
        <w:rPr>
          <w:rFonts w:ascii="Courier New" w:hAnsi="Courier New" w:eastAsia="Courier New" w:cs="Courier New"/>
        </w:rPr>
      </w:pPr>
      <w:r>
        <w:rPr>
          <w:rFonts w:eastAsia="Courier New" w:cs="Courier New" w:ascii="Courier New" w:hAnsi="Courier New"/>
        </w:rPr>
        <w:t>extent that I desire.  For I say it is time to stop pointing fingers to one another.  But rather look at yourself.  Keep your eyes upon me.  For do you not know that I shall take care of the others.  I say focus upon me.  Give me your one hundred percent.  Worry not about your neighbor beside you.  But I say put one hundred percent of yourself to me.  Give of me one hundred precent and truly you shall walk in my blessings as never before.  For I have called you to a high calling.  I have called you to walk with me in great humility, great integrity, and great obedience.  Yes that you do those things, that quickly do those things that I speak unto you.  For you would have seen many greater results my children if you were but faithful in the small areas.  For many things were slacked off.  Therefore you did not see the thing that your natural eye desired to see.  But know ye this that I your Father God did a mighty and powerful work dispite your weakness.  Great and mighty are the things that I shall continue to do.  But I say press in unto me and give of yourself one hundred percent.  Do not slack off in areas, but I say press in to the fullest extent.  I have great and mighty things for those who give of me yes, who give of me all their whole selves and walk with me in true obedience.  For mighty things were accomplished and the anointing that fell shall only increase, and increase, and increase.  For it shall continue to grow and grow.  And mighty are the things that I shall do.  Know this night that the anointing, the anointing shall increase, and increase, and increase, from this night forth.  Nothing shall be able to stop it.  For my power is in this place.  My hand is upon this place.  And mighty are the things that I shall do.  Oh because this is my hour and this is my time.  And I shall fulfill the things that I have spoken.  I shall fulfill my very word.  But I say walk with me as never before.  And receive the blessings, receive those things that I have for you.  Miss not those things that I have in store.  But receive all ye that I have for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