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Doc Prophecy 2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23-2000                     am Serv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Forget not the power of my blood.  Use it in these days ahead.  For as you speak in the power of my blood so shall I come and deliver you and I shall meet with you.  Oh I say forget not the power of my blood.  But I say cover yourself with my blood daily.  For in these days ahead it shall carry you through.  Yes it shall bring you through in great victory.  So forget not, forget not, the power of my bloo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of my presence.  For have not I said, as I am here yes, I am here to  help</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 for truly I am here.  For yes my presence is in this place.  For I have all that you have need of.  And I say as you enter in and as you reach out to me so shall I give unto you all that you have need of.  For in my presence yes, is all that you have need of.  So I say reach out, reach out and touch me and I shall give you all that you have need of.  That you do not want, that you walk in the fullness of all that I have for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As you enter into my presence, then my revelation knowledge can flow through you.  Your spiritual eyes can be opened so that you can see in the spiritual</w:t>
      </w:r>
    </w:p>
    <w:p>
      <w:pPr>
        <w:pStyle w:val="Normal"/>
        <w:spacing w:lineRule="auto" w:line="240"/>
        <w:rPr>
          <w:rFonts w:ascii="Courier New" w:hAnsi="Courier New" w:eastAsia="Courier New" w:cs="Courier New"/>
        </w:rPr>
      </w:pPr>
      <w:r>
        <w:rPr>
          <w:rFonts w:eastAsia="Courier New" w:cs="Courier New" w:ascii="Courier New" w:hAnsi="Courier New"/>
        </w:rPr>
        <w:t xml:space="preserve">realm and understand the things that are taking place and the times that you are living in.  Truly these are the last days.  But I your Father God have a way for you to take you through safely.  To bring you through victoriously.  To cause you to be overcomers.   My word declares what my end time church will be and you shall walk in the miracles, in the signs, and in the wonders.  And I your Father God shall move mightly on your behalf.  I shall go before you and open doors that have never been opened before.  And I shall stand in a way that the enemy cannot close the doors.  That you may walk in the fullness of all my promise, of all my word unto you.  For truly as you enter into my presence I can commune unto you face to face.  That you may know, understand, comprehend, and walk in the fullness of the depth of the things that I share with you.  That you are not shallow in any area but that you know and understand.  For truly I love you.  Yes I love you with an everlasting love and I shall fulfill my word unto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Oh the foolishness of those who speak against my word.  Oh the foolishness of those who speak against the things that I said that I would do.  For when they fall and get caught in their own traps yes, thee traps of the enemy that he has laying out there in front of them.  As they call out unto me I shall not answer nor shall I hear them until they openly repent of their evil doings.  For it is that very hour and that very time where I shall move like non other.  And I shall no longer put up no, I shall no longer put up with the things that people do.  For it is a time of holiness.  It is a time of great obedience.  It is a time of great dedication.  It is a time of great faithfulness on behalf of my people.  Oh the foolishness of those that hear not my voice.  The foolishness of those that hear not the words that are coming forth from my prophets.  Oh the foolishness of those that are listening not unto the things which I speak unto my church through my spirit.  Oh for the enemy goes about seeking those whom he may devour.  Yes he goes about seeking whom he may devour.  And many are caught off guard.  Yes they are caught off guard and therefore they are caught in the traps that the enemy has laid out for those.  Yes, but not so for those who hear my voice and who walk according to my word.  For yes they walk in my provision, they walk in my safety.  But not so for those who are foolish.  For even as the foolish man built his house upon the sand and found that it was unstable.  So are those who walk not in my word.  So are those who listen not unto me.  Oh for I give many warnings unto my people to keep them in safety.  That they know of the things that are coming.  Yes that they know of those things that shall take place.  That they may walk in the victory that I have already given unto them.  Oh I say it is that hour, it is that time to carefully listen.  To carefully take yes, to carefully take heed to the things which I speak unto my people.  Oh those things which I speak unto my church.  Oh for as you listen and as you hear, and take heed you shall walk in the victory.  For there shall be great troubles in the world.  There shall be great sicknesses.  There shall be great disasters round about.  Yes and even the death angel upon the door.  Oh but even though, as it were in the time of Egypt, as those who had the covering of my blood upon the door path.  And when the death angel passed over, oh my people were protected because they listened unto my voice.  So shall it be in these days.  As my people listen unto my voice, as they heed unto my warnings, so shall they walk in the victory.  Oh for they shall walk in the blessings that I have given unto them.  Oh for my house shall be filled oh with my blessings.  Yes and my people shall not want.  No they shall not walk in lack but they shall walk in my blessings.  They shall walk in my provisions.  And they shall walk in my protection.  Oh the great things that I have in store for my people.  I say walk with me.  Know my voice.  Know my word.  And I say unto you all shall be well with you.</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7-23-00                pm        Service</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For it is my desire to pour my glory out upon you.  Shut out the outside pressures.  Shut out the things that need not be there.  Put your eyes upon me.  Put your trust upon me.  Let me do a work.</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A word with worship music</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Let your mouth be filled with my praise as you worship me.  Allow my presence to fill your being.  Allow my spirit to fill ........  Oh let the instruments play unto me a new song.  Let them play unto me.  Let them play unto me.  Allow my spirit to fill you and overflow you and flow through you.  Allow my presence to saturate you.  Oh I have great things in store for you.  Enter in unto me.  Enter in unto me.  Oh for I have great things in store for you.  ...............ect........</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exalt me.  For the more you learn to lift me up, when Psalm 100 becomes a reality to you and you are not locked into your traditions, but you're free in the spirit, then I shall exalt you.  Yes I shall exalt you.  And man shall look upon you with great favor.  And they shall cleave unto you.  And they shall come to worship me in the highest realm that they have worshipped before.  So let not, let not your limitations stop you.</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But get lost in my spirit and allow my spirit to do the work that he desires to do.  And truly I shall lift you up.  Be not one of those whose mouth is not open.  But open your mouth and allow me to fill it.</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 xml:space="preserve">............sits in darkness.  For they seek after man for counsel.  They follow after the false.  They see no light at the end of the tunnel because my people have their light covered up as if in a bushel basket.  And the light goeth not out and penetrates the darkness.  Be not like that.  Be not like that.  For my heart is heavy for those that are lost.  My heart is heavy for those that are perishing.  My heat is heavy for those that are headed for hell.  I desire to turn them about.  I desire to bring them into the safety of the fold.  I desire to save their souls, that their names be written in the lambs book of life.  </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Be not deceived by the things of the world.  Be not deceived by the false ones that say I know the way.  Be not deceived.  For I have called you and I have chosen you.  And I have given unto you the keys.  And I have made known unto you the way to walk.  I have showed you clearly and I have spoken unto things that many know not yet but they shall know.  So be not fooled when they come unto you and say this is the way that the Lord desires you to walk in.  For you know the way, for I have said so unto you.  For this is the way for you to reach the lost.  Be not fooled by their devices.  For not only have they added things to my word but they have changed my word.  Yea and they even accept that which is not mine.  And they put little phrases before those things to make them sound real religious.  But my word is not a religious word.  It is my word to my children.  You're my children.  Therefore I have given unto you the keys and I have told you how to convert this whole area.  How not only to convert this area but the world.  I have told you the things to do.</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 xml:space="preserve">Follow after those things.  Walk in the ways that I have told you to walk and truly you shall see the victory that I have given to you.  </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 that are ahead.  Rejoice within your heart knowing that truly your redemption draweth nigh.  The day of me coming and taking you home with me is not far off.  Do not allow the things of the world to bring doubt or fear into your mind.  But allow my word to fill your heart.  Allow my word to be in your mouth.  Allow not the enemy to place those things in your mind to be distracted or strayed from the things that I am doing.  But I say try to be stayed upon my word.  Speak forth my word.  Meditate on my word.  Oh truly my word shall take you through these days my children...........ect.....ect......ect.....</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ect...........ect...........ect............Do not compromise your standards....</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ect.......ect.......reach forth to those around you........ect....be bold.....</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 xml:space="preserve">.....  recorder too far away from the voice  .........ect......the false.. Those that were with it were excited but few were added to their ranks.  ..........  ect......great concern with the youth in the time to come..... that the youth will not be fooled.  For many youth have already been fooled.  That is why I say pray concerning them.  Let it concern you.  Yes for the world goes their way and they look not to me.  Man uses their own ways yes, their own directions and look not to me.  For I use my ways not their ways.  Those people that I set free from that bondage they are free.  Oh I say unto you know what my word says.  For my word says take Jesus to them.  My word says take my word to them.  I say tell them about me and my more abundant life.  Be not fooled by the weather.  Be not fooled because the weather is better here than there.  The great drought and water shortages are a fact.  Great sicknesses with great power shall strike and man will not know what to do.  But there is healing in my house.  There are miracles in my house.  My people who hear my voice who follow after me they shall walk in total protection.  Know that I shall be their God and I shall carry them through the times ahead.  </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ect ....... to what the bible says.  For they are those who do not really know me or my word.  Who is the foolish person when I speak.  Do not allow anything to come between you....????recorder too far away.....    For yes, they are disobedient children who do not know my word, who are the foolish hearers but not doers.  They shall be entrapped in a great trap of the enemy because they have not listened and done what I have said.  The shortage of water, drought, and famine here in America, they will be of lesson to my people to move to where I can help them.  Was it not these things that caused my people to go to Egypt where they were safe?  And where I brought them into the promise land from.  Oh if my people only knew my word they would clearly see all these things.  For it is the covering of my blood and their obedience that will take them from bondage into the promise land that I have for them.  For I have told my people about the great hot weather that shall increase and increase until the areas now known as hot spots durning the summer months will become too hot for any man to enjoy.  Yet some would buy land in those areas, throwing away their money, as they will never get to use it.  The construction business in this area shall grow and grow.  Therefore, those who are in this business, I say unto you, they need to get their business running, as I have told them to do.  I say unity is a major key in all areas.  For where there is unity there is nothing the enemy can do to come between you.  But when there is dissension there is a door open for the enemy to work.  Know that unity is a key in any area.  Yes as you walk in unity so shall the things flow smoothly.  I say unto you a Jezebel spirit shall be dealt very hard with in these days, even as I did in the days of Elisha the prophet.  Those with the Ahab spirit are cowards with no backbones who submit to that Jezebel spirit.  They are good for nothing.  The Jezebel spirit shall be a strong pusher for the anti-christ and his system.  Know this, for they are likened unto the Clinton's and those in deep sexual sins.  I say unto you they take the headship away and walk as the head when they are not.  For they will not enter into heaven nor shall they be spared, except they repent.  I say where are your students?  You say I cannot</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 xml:space="preserve">handle more.  No, but I can.  And I say through me you can.  Oh through me you can do all things.  How can I bless you if you will not allow me?  Did not I say speak well of this place?  For I will bless them that bless this place.  I will curse them that curse this place.  Said I not that you reap what you sow?  Some have sowed very bad things and they shall come upon them soon.  For my house here shall be an example of how my house should be.  Therefore I put you in remembrance of what my word says.  Walk according to my word.  For I will tell you what is ahead.  Yes they claim this year is a year of peace.  But I say not so.  I spoke to my leader not to give up or make concessions, oh yes, make concessions with my enemies.  He will reap what he sows.  For I say New York City will have to use ocean water and that will cause her downfall.  The headquarters of the anti-christ towers over that city and it shall soon move elsewhere, since there will no longer oh, be a need for it here.  Those with spiritual ears shall hear what the spirit said and understand.  For the temperature shall rise by ten degrees a year in the hot areas just as my word says.  For the sun shall become ten times hotter until the heat cannot be withstood.  Why are you not on time?  Am I on time?  You leave a door open for the enemy to work.  I say close the door for I have much more to say.  But first learn what I have said.  </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 a foreign nation.  And you will see that they are reaping a greater judgement at this time than you are seeing here.  It is not my judgement.  Because they know me not like those in America know me. The enemy has a freer hand to move.  And many places are in great bondage even now and their bondage shall become even greater.  That they are enslaved in the things that they are told to do.  And they do it with great joy, because it puts food on their table.  Puts cloths on their back.  Gives them a place to live.  For they know not the joy that you have here or the comfort, the peace.  They know not the things that go on here.  You are a blessed nation.  My blessings shall not always be upon</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 xml:space="preserve">you.  For this nation has turned their back upon me.  And they shall receive the judgement that are due them also.  I say watch, watch and you shall see many things.  And you shall begin to understand some things that are taking place.  Be not fooled by those that shall come here saying that I sent them here.  For they come but for one thing and that's for money.  For they have not money in their countries and their countries are far more wicked than here.  And if the gospel needs to be spread any place, it needs to be spread there. Just as it needs to be spread here.  For do I not have my houses here?  Do I not have my servants here?  Has not this country always sent forth missionaries?  Oh I say unto you be not fooled.  Be not fooled.  For many have entered into the ministry for money.  Does not my word say so?  Have you not seen that in my word?  And they desire but one thing and that is money.  They desire the pleasures, they desire the good life.  And they see others that have the good life so they think.  But they are not always of me.  Oh they may speak my word. For that does not mean that they are mine.  Even the devil knows my word.  Oh yes at times he speaks my word.  But he speaks it with a curve.  He speaks it with his own desire, his own goals, his own purpose.  For my word is my word.  It has but one purpose to do, that which I send it forth to do.  Therefore know my word.  Understand my word.  And watch and listen and you will see great disaster here.  You will see great disaster there.  You will see great disaster all over. You will begin to hear more and more of the icebergs melting, melting, melting.  And as the water comes in, as I have said before, the buildings shall vanish.  And as the buildings vanish, the water level shall even be higher.  Oh the foolishness of those that build upon sand.  For if they build upon the rock they would have nothing to fear.  You shall see many things taking place.  Oh next year even far greater, oh even far greater.  Do not overlook the winter.  Just because it gets hot does not mean that the winter will not be strong.  So hear my words.  Know and understand the things that I say.  Prepare yourself.  Make yourself ready and you will have nothing to fear, because you will be walking according to my word, according to my promise.  According to the things that I have told you.  And you shall see those churches in foreign countries that will have to register.  And many good churches run out.  They will be put out.  For they desire not the move of God.  They shall turn back to their pagan ways even as they were pagans before they became servants of mine.  Oh I say unto you many things are taking place right now throughout the world.  And the anti-christ system is well under way.  You will see and understand it soon.  But fear not for you are not of this world, you are of my kingdom.  You are my ambassadors and I shall take care of you.  I shall protect you.  I shall fight for you.  And I shall supply for you.  You shall live according to my standards and not the standards of the world nor the country that you live in.  For even those that come into this place and leave shall leave here blessed.  And their areas shall be blessed because of them.  The enemy will not be able to stop that blessing.  Wherever my house is there shall be blessings also.  Know that.  Understand that.  Walk, walk, walk, walk, in the fullness of the things that I have for you.  Do not fear, do not fear the things that are coming.  Do not fear the drought.  Do not fear the famine.  Do not fear the earthquakes.  Do not fear the floods.  Do not fear those things.  For they shall not come nigh your dwelling.  For I have given you my word and my promise.  As long as you're walking with me you shall walk in total safety.  Therefore it is important that you walk with me.  Stray not to the right or to the left.  For a child can walk side by side with his parent on a flooding bank by some creek and be strayed from his father and be gone.  I say unto you stay close to me.  Know my word.  Know my promises.  Be in my safety and you shall be the overcomers that I said that you shall be.                  </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