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Doc Prophecy 2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8-6-2000               am     Serv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t>............ect....... as you lift me up, as you worship and praise me, as you enter into my courts, as you enter into the avenue of true worship, so I take you to a higher realm.  So I take you to a higher place.  Oh I delight in, I delight in you my children.  Oh I desire, I desire, I desire you praise me.  I desire your worship.  And as you worship and praise me with a true heart oh, oh how I can come into your presence.  Oh truly I am here my children, here in your midst.  As you worship me you shall see me do things like never seen before.  For as you are in my presence, oh there is all that you have need of.  I shall touch your every need.  I shall heal everything that needs to be healed.  Oh yes and even miracles shall take place in your presence.  Oh I say unto you enter in with your whole heart and allow my spirit, allow my spirit to move like never before.  For truly I am here to meet......ect....</w:t>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t xml:space="preserve">.........ect.....the things for my children.  They are so great, so great.  For I have for you great things, great things, many things, many things I have for you.  I have for those that walk according to my will that hear my voice and know my voice.  That do the things that I speak unto them.  For I shall bless them even in this evil time.  Even in the hard times that the world shall now see.  I shall bless you.  You shall be blessed coming in and you shall be blessed going out.  Yea, you shall walk with armor such as you have never had on before.  And you shall walk in the victory that I have given unto you.  Yea and you shall place the enemy under your feet.  Yea you shall stomp upon his head and you shall go forth to triumph.  You shall triumph, you shall triumph and you shall be victorious in every thing  that you do.  For I love you and I have many, many, blessings for you.  Many things shall take place in this hour and this time.  Many miracles, many signs, many wonders, many healings and they shall come by your hands saith your Father God.  Yea I shall use you in a great and a mighty way.  Therefore yield yourself totally to me.  Walk with me, walk with me, know my word.  Know what my word says.  Know my voice.  Follow after the things that I have said unto you, for truly it is a great hour.  It is an awesome hour for my church.  </w:t>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t xml:space="preserve">Oh the joy of walking in my provisions.  The joy of walking in my love.  The joy of walking in all that I have for you.  For many, many round about are following after those things that are not of me.  Yes and they walk in the traps of the enemy.  Yes and they find themselves in many troubles round about them.  But not so for my people who follow my voice.  Who walk after my word and who know my word.  For many think they know my word and know it not.  Therefore they deceive even themselves.  For they walk not in my ways and know it not.  For they think they are walking in my ways.  Yet they are not walking in my ways.  Therefore they walk in problems.  Yes they find troubles round about them.  On every side of them.  But not so for my people who walk with me.  Not so for my people who are listening unto my voice.  For my prophets are warning my people across the land of the things that are taking place.  And the things that shall come.  Yet many listen not.  Many have a closed ear to them.  Therefore they walk in the troubles of the world.  Yes they walk in the problems of the world and they are caught in the traps of the enemy because they listen not unto my voice.  For have not I said that truly I shall reveal the things to my prophets first.  Yes have not I already revealed all to you through my word.  Know my word my children and you shall not be deceived.  You shall walk in my promises.  You shall walk in my blessings.  You shall walk in my provisions.  Oh for think not, think not that you can go your own way in these times ahead.  If you go your own way you shall find yourself caught in the traps of the enemy.  And there shall be great troubles round about you.  For have not I said things shall take place in the world.  For there shall be great pestilences, there shall be great diseases that shall come upon the face of the earth as never seen before.  Yes there shall be many sicknesses not even known unto man.  There shall be many troubles round about.  For the weather it shall increase in every dimension.  There shall be even greater storms as I have said before.  And if you are not walking with me, even you yourself will be caught in some of these things.  For I have said walk with me and know my word.  Listen unto my voice, for I am the only one that can carry you through these days ahead.  And as you listen unto my voice, as you hear what my spirit is speaking unto you, you shall walk in the victory.  You shall walk in the blessings that I have for you.  When you listen not and you reject the things that I say, you open the door for the enemy to work.  Yes and you leave that door open.  And therefore he is able to do great things on your behalf.  And my hands are tied because of the doors being opened.  Be not likened unto the foolish who walk in that way.  But be likened unto the wise man who follows after me.  And whose house is built upon the solid foundation.  That when the storms come and the winds rage it stands firm.  I say unto you walk with me like never before.  Know my word.  Know my voice.  Walk in my blessings.  Walk in my provisions.  For I your Father God shall watch over you and I shall carry you through these days ahead.  Oh but I say unto you, you must listen, you must walk, you must be obedient and you must do the things that I speak unto you.  Take not the little things for granted.  Oh but I say be quick to do those things that I speak unto you, for they cause you to walk in victory.  For as I speak to you the very things yes, even the little things like praying against the false.   Many things have taken place because you have not always been faithful.  So I say be faithful in the little things my children.  For I have great things in store for you.  For many things have come about because of the false in the area that need not to be.  So I say be faithful, be committed, be dedicated to the things of me and walk ye in my ways. </w:t>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t>8-6-2000               pm      Service</w:t>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t xml:space="preserve">...........more of me to you.  For there is nothing that I will not do for you.   For I have everything and I desire to give you everything.  And as you come into my presence, as you step into my throne, as you come before me, so I am here.  Yes so I am here.  I will fill you to overflowing.  For you will not have a want, lack, or need.  For you will be filled to overflowing by me.  And as you desire even my word I shall show you things that you have not seen yet.  And great revelation shall come unto you.  Have not I said I will reveal great things unto you in these days.  As you come into my presence I shall anoint you in many things.  For it is a new day.  It is a new hour.  For truly I am here yes, I am here to meet with you.  And I shall fill you.  For as your hearts desire is to have more of me so shall I give you oh much more of me.  That you do not lack, that you do not want.  That the void in your life is filled.  For I shall fill, I shall fill you.  </w:t>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t>Let not your hearts be moved.  Know my word.  Know my word.  For therein you find many promises, many blessings that I have for you.  Therein you find the path upon which you should walk.  Therein you find truth.  For not everything that comes is truth.  But my word is truth. Yea my word is truth.  The things that are recorded in there shall come to pass every little dot every little tittle.  Not one thing shall pass without coming to pass.  For I have declared that so.  I have shared unto you yea, I have shown you, I have made clearly known unto you the time and season.  The things going on round about in the world.  And I have confirmed it, yes almost nightly on your news station, almost daily as you read the newspaper.  Therefore you know the things that I am saying are so.  For they are coming to pass.  Not all prophets are of me.  For those that miss are not of me.  My word shall come to pass.  My word will not go out and return void.  Therefore it will do those things that I have sent it forth to do.  Therefore know my word.  For as you know my word then you know the prophecies.  You know the prophetic word for it is contained in my word.  And I declare unto you openly that truly this is the last day.  That you are walking in that time when you shall see every scripture fulfilled.  You shall see that day that I have declared unto you.  And you shall know and understand the things written therein.  For in this hour and in this time revelation knowledge is flowing to my church like never before.  Eyes are being opened like never before.  Understanding is coming like never before.  Therefore study my word even more.  Know my word.  Do not go by what you have jotted down in times past but study my word.  Allow my spirit to enlighten you.  Allow my spirit to show you the things that are coming, the things that are here, the things that are taking place.  For I desire that you walk in victory, total victory.  I desire that you walk as the overcomers.  I desire that you walk according to my word.  For I have appointed unto you a time yes, I have appointed unto you a chore, a duty, a calling.  Walk in that calling, fulfill that calling, for there in is great reward.  I shall bless you coming in.  Yes I shall bless you going out.  I shall cause you to rise higher and higher.  And you shall see things that your heart shall rejoice over.  Therefore draw even more closer to me.  Listen even more carefully to the things that I say.  Walk according to my word and my promise and you shall see that victory.</w:t>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t xml:space="preserve">............ect......ect....children background noise....... into the waiting arms of the enemy.  Be not likened unto the foolish ones, no, that are out to run into the waiting arms of the enemy. And it is the false system.   For I have said that I have given unto you the keys, the distinguishing factor.  That you would know between the true and the false.  For I have said that those that are of the false start not their services with my blood songs.  They start not their services with the honoring of my covenant.  They allow not the freedom of my spirit to move.  No they allow not me to speak in their services.  They allow not my spirit to move as you do in this place.  They allow not the voice of the prophet to be heard.  For they allow not me.  For I have said unto you these things that you can distungish between the true and the false.  That you cannot be caught unaware.  That you can walk in my light.  That you can walk in the truth.  For many are being deceived and have been deceived.  And therefore walk not in the perfect will that I have for them.  </w:t>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t xml:space="preserve">For they walk in their own ways and know it not.  For great distruction comes unto them.  Yes they shall have great troubles.  They shall have many things come to their house that need not be.  For the spirit of the false quickly indwells those that go to the places.  And great things take place even though you know not.  For it brings distruction.  It brings death.  It brings unhappiness.  It brings all kinds of trouble.  And yes it even brings a loss of salvation.  And many are entering into this and they shall need deliverance, for I am the only way out.  I am the only way that they shall be able to be free.  Be not foolish, be not foolish but walk with me.  Know my voice as never before.  Know my voice.  Did you hear what I said?  Know my voice.  Listen and obey.  Hear and obey what my spirit speaks unto my churches.  Hear and obey what my prophets are declaring across the land.  For truly my prophets are forwarning my people of what will take place.  And the things that shall come to pass.  But many listen not and walk in great troubles.  And walk in darkness.  And walk in great distruction that need not be.  Be not likened unto them but I say walk with me as never before.  For it is a new hour yes, and I have called you to a high place.  I have called you unto great holiness.  For I say unto you the keys for walking through this time in great victory is total commitment.  Yes dedication and faithfulness.  Oh for my true army shall walk, shall walk in all of these and they shall walk in the victory that I have already given unto them.  Oh yes and mighty are the things that they shall do.  For my mighty hand shall be upon them.  And as they march forth in battle, truly they shall come out victoriously.  Oh I say know my word.  Know my voice.  Walk ye in my ways.  Walk not in your own vanity.  Walk not in your own thoughts or thinking but I say unto you walk in my word.  Walk in my ways.  Know ye my word.  Know ye my voice.  </w:t>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t>after service around the alter</w:t>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t xml:space="preserve">Again I give unto you more clarity that you understand.   That you will know and understand the things that are taking place.  For the evil spirits that I spoke to you about, those that have been chained up, those that have been loosed because it is the timing of them to be loosed, are far superior to those that have been in the world.  For these were those that caused the unity of the tower of babel.  These are those.  And now once again they are forming a unity in the demon world.  And they are given power unto those under them.  To cause them to bring all these churches, all these people, who get tangled up into the false into the one world church.  Into the false church.  They are great deceivers.  For they speak the truth at times.  They say the right things.  They use flattery oh how great, great a flattery they use.  They use people to make them feel needed and wanted.  And they set a snare, a strong snare, a strong trap.  But their power, their ability, their authority, is nothing, nothing, for you have far greater power, far greater authority, far greater ability.   You have the power, authority, ability that I have given unto you as my church.  So listen carefully, listen to the spirit.  Allow the spirit to show you the areas that are not right.  Because you will find this happening in many circles.  Many circles.  There are circles liken unto yours that have not been tainted by the false.  That stood strong.  That have kept it out.  And they, like you, are a bad taste in the mouth of the enemy.  But there is nothing that he can do about that.  For I have given you that position, that power, that authority.  But as you see and understand what is taking place, you can understand the great deception that is coming upon these people.  For even in the garden of Eden the enemy deceived Eve into believing him instead of me.  And Adam followed suite.  Be not likened unto them.  For my son Jesus has set you free.  You have my wisdom.  You have my knowledge.  You have my gifting.  You have the spirit.  You have all that you have need of to walk in this time of great victory.  So therefore be not suprised when you see some great ministeries take a tumble.  But they were bad from the very beginning.  And they never dealt with their problems.  And therefore the enemy had an open door.  And he chose to use this time, this time in the end time, to bring about the things he desired to bring about.  And you will also see that many of the eastern religions have filtered into the United States.  And they are grabbing these and running with these like wild fire.  Again it is because of those spirits.  It is because of them.  For they are powerful,  they are powerful, to those that know not my power.  They are powerful to those that know not the spirit as you know the spirit.  They are powerful to those that listen not to the checks that come to warn them.  Or listen to my word when I warn them.  For they go their own way.  They do their own thing.  They say they know me.  They say they know my word.  But the voice that they are hearing is that angel of light, the deceiver and it is deception.  For my ways have not changed.  Even though it has been six thousand years, my word has not changed.  Neither have my ways changed.  I do not need new ways.  I do not need worldly ways.  I do not need the things of the world to win the world.  It is by my spirit.  And my time is always on time.  And I will do those things that I have said that I will do.  And I will do them in my timing.  And they will come to pass on time.  They shall not be late, for the enemy cannot slow them down.  He cannot hinder them.  He can slow you down but he cannot slow my word down.  He cannot slow my plan down.  For it shall come to pass even as I have said it will come to pass regardless who says it will not.  I have already declared it.  It is written in my book.  For when they say it will not come to pass they call me a lier.  Who are they that they call me a lier.  For my word is true and it shall come to pass even as I have said it shall come to pass.  Many have not understood the timing.  Many have not understood the symbols.  Many have not understood the shadows and the types.  Many have gone their own way or listened to the teachings that they have had that have not been of me.  And therefore they go a wrong direction.  They do not see and understand like you do no, not like my people do.  Not like those who know the spirit.  They do not seem to see or know or comprehend the things that you do.  It is a new revelation to them.  But then at one time it was a new revelation to you.  And because of the enemy working on them they refuse to receive the new revelation.  They refuse to receive what I have.  And as they refuse to receive what I have, they open themselves even more so to receive what he has.  And they become chained even greater.  And greater in that deception until their eyes are so blind that they cannot see.  There is no way for them to see.  They will refuse help.  And there will come a time and I will talk to you about that yet.  There will come a time when they shall be sealed and their seal shall be for damnation.  It shall not be for heaven.  For they will refuse to hear what I have to say.  They will refuse to obey my word.  They will refuse to follow me.  But they will follow him even though they will know that he is not me.  And when I take my church out there shall be great weeping and crying.  And gnashing of teeth.  They will cry for the mountains to fall upon them for they will know, they will know then that they have missed it.  And they will be like those in the days of Noah, the doors shall be shut.  And it shall not be opened unto them.  Oh I say unto you many things are going to take place.  Many things are going to take place.  You need to mark down the things that are going to take place.  Write them down.  Watch and you shall see them.  As you turn on the nightly news, as you pick up your newspaper, as you turn on the radio, you will hear the things coming to pass that I have told you about.  Have you heard about the fires?  Have you heard them when they said this is the greatest batch of fires that they have ever had?  And they do not look for it to cease but they look for it to continue.  That is so.  I have talked to you about that.  It is a beginning of a sign pointing toward a trumpet that is about to sound.  When that trumpet does sound, then it shall not be only here in the United States that they shall see this, but it shall be world wide.  The drought shall be world wide causing many to begin to do the thing that my word says.  They will move toward the areas that have water.  They will move toward the areas that have oil.  They will move toward the areas that have food.  And they will go to conquer, to kill, to destory.  Have not I said this in my word?  Is it not written there?  And many act like they want peace, peace, peace.  They call this the year of peace.  They are proclaiming the church to call this the year of peace.  I say watch out, sudden distruction is at the door.  And then they shall see it.  And yet they will not understand it.  They will not comprehend it.  But I have told you this.  I have told my church this.  It is not something new.  It is not something that has not been said.  For it is recorded in my word.  But it is time for it to take place.  That is the big difference.  Right now is the time that these things shall begin to take place.  And you shall know when you enter into that last three and a half years.  You shall know that.  You will not know the day nor the hour that I come.  But you shall know when you have entered into that time.  You shall know it clearly.  For I will not leave you in darkness.  But I will show you how to go through this time victoriously.  Therefore I say unto you again, listen carefully to all the things that I say unto you.  Do not be moved if other prophets do not say what you hear being said.  For the things that you hear said they shall come to pass.  Many are not hearing from me.  Many have heard that there shall be prophets in these last days and they have declared themselves as prophets.  They have chosen their ministry as that of a prophet.  And they set themselves in the seat of a prophet.  And yet the prophetic word will not come from them, for they are not of me.  Oh they will speak some truth.  They will claim some things and they shall come to pass.  But it will not be likened unto mine.  For mine shall tell you the details.  Mine shall tell you the things that are coming to pass that you will know.  That you can sit back and say aha, that is what God told me.  That is what my Father told me.  These are the things that he told me would take place.  And sure enough there they are.  There they are.  This shall build you in faith.  It shall build you in strength.  It shall build you in power.  It shall build you in anointing.  And you will be those that I will use in these last days.  Mighty miracles, signs, and wonders shall come to pass because of you.  And you will not be fearful to go to war with the enemy or his evil spirits.  For you have the power and authority to cast them out.  To send them to the dry places to remain there until after the church is gone.  You are the force that hinders him from taking over.  And he will not take over as long as you are here.  But you will yes, I say you will put him under your feet.  You will trod on him, trod on him, trod on him, until he is sick and tired of seeing you.  And there shall be a great victory, a great victory dance when you are gone.  But they will not dance before you're gone, for there shall be no victory for the enemy.  There shall be nothing but defeat.  For only my people shall have the victory.  </w:t>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t xml:space="preserve">.........ect.......ect.......recorder too far away....... I have told, I have told you about ..........  Many great things I have told you about.  They shall take place and you see them.  Be not afraid, be not fearful but walk in my ways.  Walk in my light.  Walk in all that I have told you.  Yes you shall see, you shall see the hot weather increase and increase.  And as I have said there shall be many things taking place.  For you shall see it on the right and you shall see it on the left.  And the heat shall no longer stay the same in the areas but it shall continue to get greater and greater.  For you shall see an extension of this in the coming years.  For mighty things shall take place because of the days that you are living in.  For there shall be no relief.  And because of the hotness of the weather, the hurricane season shall be greater than ever before.  And you shall see many things take place because of the hour and the day that you are living in.  For have not I said that you will see great weather changes.  For you shall see all these things.  And many more.  For you shall see the increase droughts, the tornadoes, the hurricanes, and the melting of the icebergs that shall raise the level of the seas.  You shall see all these things take place and much, much more.  Know that they shall all come to pass.  For it is that hour and that very time.  And it is that day that you are living in and you shall see these things.  You shall see a rise in the crime as never before.  Yes the evil that rages round about you shall see a great increase.  You shall see even the hate crimes even greater than ever before.  For people have said take away the guns but that shall create even a greater problem.  For there are greater evil spirits that have been released.  And yes people have gotten a hold of these spirits and truly they are running about with a raging spirit in them.  Yes they shall kill and do many destructive things because of the spirit that is in them.  But my people who are walking with me and know my word, and know my voice, shall not fear.  But they shall walk in my protection.  They shall walk in my wisdom.  They shall walk in my knowledge.  For I shall speak unto them and I shall give unto them the very things that they shall need yes, to walk in my provision.  To walk in my protection.  For I have given unto my people the keys to walking in the victory.  And as they walk in the victory, as they do those things that I speak, truly they shall walk in all that I have for them.  Oh for you shall see a great division between the true and the false like never before.  Yes and you shall see this come to pass.  You shall be able to distinguish, you shall be able to know, for you shall be able to see this with your natural eyes.  And you shall know above and beyond who is the false and who is the true.  For my true church shall rise like never before.  And yes many shall come against you.  I shall raise a standard against them.  Truly they shall see my hand upon you.  For know that many things shall take place in years to come.  For truly my coming is very nigh.  Yes my coming is very nigh.  I say be ye ready.  Be steadfast.  Walk with me like never before.  For truly that time is at hand.  For I have called my people unto great holiness.  I have called my people to a place to walk with me like never before.  To walk with me with an uprightness, yes holiness.  With great humility.  For truly I have great things in store.  And those of my people that walk with me, hear my voice, know my word, they shall walk in my provisions.  Yes they shall walk in my protection.  They shall walk in all that I have for them.  And great and mighty are the things that I shall do on their behalf.  For truly they shall walk in the victory that I have given unto them.  And mighty are the things that I shall do.  For you shall see a great increase in many sicknesses.  Yes you shall see an increase in many things overseas.  For I say unto you, America used to send missionaries out.  Yes and now it is that many from overseas have come into America.  Why, because they desire to oh bring money into their arms.  They desire yes to see the false move.  For many have received a false spirit.  For many of those from overseas are in the false.  And yes the demon activity overseas is very much greater than that of America.  Know ye this my children, that those who do come over, many, many of them possess this great spirit.  And their only desire is to lead people astray.  Yes and to deceive them.  For many desire to make big money yet not to bring my people into my fold.  For many people, yes many people desire, yes desire their own glory and their own thing.  And yet not, and yet not, allow them to bring me to the place that I desire.  For many ministries have become man made and no longer follow after me and my spirit.  Nor follow after the things of me.  Yet they talk of me and they say great things.  Oh yes they tickle the ears of the people.  Yes so that they will come and receive, and they will partake.  That is why they have such big crowds that come, and join, and see them.  Because they say the things that tickle their ears.  And people desire, they love to hear those things that tickle their ears.  But my true people who walk after me are not deceived.  They are not deceived and they do not go no, they stay away from these things.  But many, many who do not know my word, nor hear my voice, are deceived.  Oh I say know my word.  Be likened unto the wise man walk in my wisdom and knowledge.  Walk not in your own wisdom and knowledge.  For many things shall take place in these next coming years.  Oh yes you shall see many things.  Be not afread but walk in my provisions.  Walk in my blessings.  Walk in all that I have for you.  For truly, truly, I am coming soon.  And it is going to be a year of great harvest.  Yes a year of great harvest.  And many shall come into my fold.  Many shall come into my house.  Know ye that the time is short.  For you have about six and a half years left before I come and take you away.  I say do not set a time.  Do not set a date.  For you know not thee hour.  You know not the time.  But I say be ye ready.  Be ye ready.  For your time table is not my time table.  And I have great things that shall take place in those years.  So I say walk with me.  Be steadfast.  Speak forth my word and walk ye in my ways.  Truly you shall see many things come to pass even in the next year.  For you shall see great things.  For I say even America shall struggle greatly in many political things.  Yes and great things shall take place.  But know that those who are my children, that walk with me, oh the glorious time that we shall have.  For truly it is in the hour of my spirit.  It is the hour when my spirit shall move without measure.  And great and mighty are the things that I shall do on behalf of my people.  Oh I say be ye ready.  Witness to those around you.  For truly the hour is late.  The time is growing short and I have much to do, much to do.  So be ye therefore my servants and walk with me.  And do and quickly do those things that I ask of you.  Oh for truly great and mighty are the things that I shall do.  And it shall not be much time.  Oh for time shall just fly.  Time shall just fly by at times.  And yes it shall even stand still.  And I can get my work done that needs to be done in these coming days.  Oh for many shall come and join with you.  And you shall see many crowds, many workers come.  Oh yes come and work to get the work done before I come and get you and you come home with me.  Oh the glorious time that we shall have.  Oh I say unto you my children walk with me like never before.  Fear not the times that you are living in but rejoice knowing that soon you will be caught away with me.  </w:t>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t xml:space="preserve">........ect...I say to the church.  For I say unto you, you have one and a half years.  You have one and a half years to come out of the false.  If you come not out of the false at the end of one and a half years, the door shall be permanently shut and you shall be sealed with the wrong seal.  And then only those in the highways and the byways shall come in.  For the door for those that are not in, that claim to be in, shall be shut.  Hear this church.  Hear this church.  For the spirit declares this unto you this night.  And know ye that it is posted, yea in the annals, the books.  It is written there.  Therefore hear what the spirit has to say.    </w:t>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